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eastAsia="黑体;SimHei"/>
          <w:b/>
          <w:b/>
          <w:bCs/>
          <w:spacing w:val="40"/>
          <w:sz w:val="36"/>
        </w:rPr>
      </w:pPr>
      <w:r>
        <w:rPr>
          <w:rFonts w:eastAsia="黑体;SimHei"/>
          <w:b/>
          <w:bCs/>
          <w:spacing w:val="40"/>
          <w:sz w:val="36"/>
        </w:rPr>
        <w:t>合肥研究院申报公派出国留学人员审批表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417"/>
        <w:gridCol w:w="851"/>
        <w:gridCol w:w="708"/>
        <w:gridCol w:w="1560"/>
        <w:gridCol w:w="2976"/>
      </w:tblGrid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时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联系电话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邮  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工作部门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职  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拟留学国别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留学期限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</w:p>
        </w:tc>
      </w:tr>
      <w:tr>
        <w:trPr>
          <w:trHeight w:val="59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拟留学单位（中文）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拟留学单位（英文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合作者信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名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职  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联系电话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邮  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231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申请人签名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承诺获批后按期出访，未经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批准放弃资格或不按期派出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者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，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内不得再申请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公派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留学；经批准放弃资格者，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内亦不得再次申请。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出访后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，未按期回国者，按离职处理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。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回国后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，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须服务工作年限不少于出访年限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申请人签名：                                    年   月   日</w:t>
            </w:r>
          </w:p>
        </w:tc>
      </w:tr>
      <w:tr>
        <w:trPr>
          <w:trHeight w:val="297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基层部门意见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部门负责人签名：                                年   月   日</w:t>
            </w:r>
          </w:p>
        </w:tc>
      </w:tr>
      <w:tr>
        <w:trPr>
          <w:trHeight w:val="339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研究所意见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单位负责人签名：                                年   月   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021" w:right="1021" w:gutter="0" w:header="0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/>
    <w:rPr>
      <w:sz w:val="1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7:44:00Z</dcterms:created>
  <dc:creator>ustc</dc:creator>
  <dc:description/>
  <cp:keywords/>
  <dc:language>en-US</dc:language>
  <cp:lastModifiedBy>朱利君</cp:lastModifiedBy>
  <cp:lastPrinted>2012-11-28T11:19:00Z</cp:lastPrinted>
  <dcterms:modified xsi:type="dcterms:W3CDTF">2018-12-26T00:43:00Z</dcterms:modified>
  <cp:revision>134</cp:revision>
  <dc:subject/>
  <dc:title>中国科学技术大学申报公派出国人员简况表</dc:title>
</cp:coreProperties>
</file>